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24"/>
          <w:szCs w:val="24"/>
        </w:rPr>
      </w:pPr>
      <w:r>
        <w:rPr>
          <w:rFonts w:cs="Times New Roman" w:ascii="Times New Roman" w:hAnsi="Times New Roman"/>
          <w:b/>
          <w:sz w:val="24"/>
          <w:szCs w:val="24"/>
        </w:rPr>
        <w:t>French III / IV</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Course Description:</w:t>
      </w:r>
    </w:p>
    <w:p>
      <w:pPr>
        <w:pStyle w:val="PlainText"/>
        <w:rPr/>
      </w:pPr>
      <w:r>
        <w:rPr>
          <w:rFonts w:cs="Times New Roman" w:ascii="Times New Roman" w:hAnsi="Times New Roman"/>
          <w:sz w:val="24"/>
          <w:szCs w:val="24"/>
        </w:rPr>
        <w:t>This course is designed to further strengthen the four communication skills -- reading, writing, speaking, and listening -- through review and ongoing practice. Students are introduced to the history, literature, and culture of France and Francophone countries.  Independent study and group projects are used as means of instruction.  Comprehension of authentic language is stressed through use of texts, recordings, and videos.  Vocabulary is developed through both active word study and focus on strategies to find meaning through context clues.   Communicative tasks include describing people and things, narrating in past, present, and future time, seeking and providing information,  and expressing desires, regrets, and hypothetical situations.  Cultural topics of study include: travel, daily life, leisure, geography, and current issues and event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Criteria for Grading:</w:t>
      </w:r>
    </w:p>
    <w:p>
      <w:pPr>
        <w:pStyle w:val="PlainText"/>
        <w:rPr>
          <w:rFonts w:ascii="Times New Roman" w:hAnsi="Times New Roman" w:cs="Times New Roman"/>
          <w:sz w:val="24"/>
          <w:szCs w:val="24"/>
        </w:rPr>
      </w:pPr>
      <w:r>
        <w:rPr>
          <w:rFonts w:cs="Times New Roman" w:ascii="Times New Roman" w:hAnsi="Times New Roman"/>
          <w:sz w:val="24"/>
          <w:szCs w:val="24"/>
        </w:rPr>
        <w:t>Quarterly grades will be determined by points earned during the marking perio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Tests and course projects will account for approximately 45% of the student’s final grade.  Exams will test listening comprehension, reading, writing, and culture.  They will be designed to encourage authentic communication rather than rote answers. There will be periodic oral interviews to evaluate speaking proficienc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Quizzes account for approximately 10% of the final grade.  Quizzes will focus on specific vocabulary and grammar topics.  There will be both announced and unannounced quizz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Homework and classroom assignments account for approximately 40% of the final grade.  See the note below on homework expectation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Participation will account for 5% of the final grade.  Criteria for the participation grade will include organization and thoroughness of class notes, contribution to pair and group practice exercises in class, and willingness to use French as much as possible in normal classroom routin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rPr>
        <w:t>Homework Expectations:</w:t>
      </w:r>
      <w:r>
        <w:rPr>
          <w:rFonts w:cs="Times New Roman" w:ascii="Times New Roman" w:hAnsi="Times New Roman"/>
          <w:sz w:val="24"/>
          <w:szCs w:val="24"/>
        </w:rPr>
        <w:t xml:space="preserve">  Learning a language, like any skill, requires regular practice.  Students will have homework most nights.  It may include review of what was covered in class that day, a written activity from the text or the workbook, or a reading assignment.  Students should study their French at least 15 minutes every night.  Homework will be checked and graded either for completeness or for accuracy, depending on the nature of the assignment.  Homework is due at the beginning of the next class period after it it assigned.  Students who are absent are responsible for getting details of assignments they have missed and submitting assignments within the approved make-up period defined in the student handbook.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rPr>
        <w:t>Grade Posting:</w:t>
      </w:r>
      <w:r>
        <w:rPr>
          <w:rFonts w:cs="Times New Roman" w:ascii="Times New Roman" w:hAnsi="Times New Roman"/>
          <w:sz w:val="24"/>
          <w:szCs w:val="24"/>
        </w:rPr>
        <w:t xml:space="preserve"> In most cases, grades will be posted on Progressbook within a week of the test or assignment due date.  Parents who have concerns or questions about their child’s progress are welcome to e-mail the instructor</w:t>
      </w:r>
    </w:p>
    <w:sectPr>
      <w:type w:val="nextPage"/>
      <w:pgSz w:w="12240" w:h="15840"/>
      <w:pgMar w:left="1319" w:right="1319"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9:41:00Z</dcterms:created>
  <dc:creator>Bellwood-Antis School District</dc:creator>
  <dc:description/>
  <cp:keywords/>
  <dc:language>en-US</dc:language>
  <cp:lastModifiedBy>Bellwood-Antis School District</cp:lastModifiedBy>
  <dcterms:modified xsi:type="dcterms:W3CDTF">2009-04-07T19:41:00Z</dcterms:modified>
  <cp:revision>2</cp:revision>
  <dc:subject/>
  <dc:title>Bellwood-Antis High School Open House - August 26, 2008 </dc:title>
</cp:coreProperties>
</file>